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VBA:                    Rekonstrukce bytu v domě 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Zámecké náměstí č.p.16, Krnov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VESTOR:                Město Krnov, 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Arial" w:ascii="Arial" w:hAnsi="Arial"/>
          <w:b/>
          <w:sz w:val="24"/>
        </w:rPr>
        <w:t>Hlavní náměstí 1, Krnov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ANT:          Zdeněk Bednařík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ab/>
        <w:tab/>
        <w:tab/>
        <w:t xml:space="preserve">    Ježnická 5, Krnov  794 0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4"/>
        </w:rPr>
        <w:tab/>
        <w:t xml:space="preserve">                         VNITŘNÍ PLYNOINSTALACE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>TECHNICKÁ ZPRÁVA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nov  01/2013                                                Vypracoval: Zdeněk Bednařík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1.1. IDENTIFIKAČNÍ ÚDAJE STAVBY A INVESTORA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VBA:                    Rekonstrukce bytu v domě 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Zámecké náměstí č.p.16, Krnov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VESTOR:                Město Krnov, 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rFonts w:cs="Arial" w:ascii="Arial" w:hAnsi="Arial"/>
          <w:b/>
          <w:sz w:val="24"/>
        </w:rPr>
        <w:t>Hlavní náměstí 1, Krnov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ANT:          Zdeněk Bednařík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Ježnická 5, Krnov  794 01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</w:t>
      </w:r>
      <w:r>
        <w:rPr>
          <w:rFonts w:cs="Arial" w:ascii="Arial" w:hAnsi="Arial"/>
          <w:b/>
          <w:sz w:val="24"/>
        </w:rPr>
        <w:t>PLYNOINSTALACE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. ÚVOD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 byl vypracován dle EN 1775, G 800 01, G 704 01, G 800 03 a dle vypracované projektové dokumentace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ovaného byt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3. SPOTŘEBIČ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/ Plynový  závěsný kotel Junkers  Ceraclass Excellence ZWS 24 – 3 MFA o výkonu  24 kW, s odkouřením turbo s koax. odkouřením spalin přes střechu budovy a s integrovaným deskovým výměníkem pro ohřev TV.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Spotřeba plynu: 1,0 m3/h.</w:t>
      </w:r>
    </w:p>
    <w:p>
      <w:pPr>
        <w:pStyle w:val="TextBody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Maximální hodinová spotřeba plynu  1,0 m3/h.</w:t>
      </w:r>
    </w:p>
    <w:p>
      <w:pPr>
        <w:pStyle w:val="TextBody"/>
        <w:rPr/>
      </w:pPr>
      <w:r>
        <w:rPr>
          <w:rFonts w:cs="Arial" w:ascii="Arial" w:hAnsi="Arial"/>
          <w:sz w:val="20"/>
        </w:rPr>
        <w:t>Celková roční teoretická spotřeba plynu 900 m3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Závěsný kotel s ohřevem vody bude osazen v místnosti wc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4. PŘÍVOD VZDUCHU KE SPOTŘEBIČŮM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rPr/>
      </w:pPr>
      <w:r>
        <w:rPr>
          <w:rFonts w:cs="Arial" w:ascii="Arial" w:hAnsi="Arial"/>
          <w:sz w:val="20"/>
        </w:rPr>
        <w:t>Přívod spalovacího vzduchu ke kotli a odvod spalin je navržen koaxiálním odkouřením do venkovního prostoru přes střechu budovy, a to přes stávající komínový průduch, do kterého bude osazeno koaxiální odkouření kotle, a kterým bude do kotle přisáván spalovací vzduch.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stávající komínový průduch o rozměrech 150/150 mm, účinná výška asi 5 m, který bude vyčištěn, a do kterého bude osazeno koaxiální odkouření plynového kotle o průměru 100/60 mm, které bude ukončeno hlavicí.  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5. PLYNOVOD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/>
      </w:pPr>
      <w:r>
        <w:rPr>
          <w:rFonts w:cs="Arial" w:ascii="Arial" w:hAnsi="Arial"/>
        </w:rPr>
        <w:t xml:space="preserve">HUP a plynoměr budou osazeny v prostoru společné chodby,kde se nachází již stávající přívod plynovodu do patra, a kde se nachází již stávající plynoměr, který patří vedlejšímu bytu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á se o domovní nízkotlaký plynovod z trub ocelových DN 32 mm, který je spojován svařováním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 tento plynovod bude napojen nový rozvod, a to navařením přechodky ocel/CU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vý plynovod v bytě je uvažován již od tohoto přechodu z trub CU, které budou spojovány lisováním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ed i za novým plynoměrem budou osazen plynové kulové uzávěry. Plynovod bude opatřen regulovatelnou rozpěrkou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/>
      </w:pPr>
      <w:r>
        <w:rPr>
          <w:rFonts w:cs="Arial" w:ascii="Arial" w:hAnsi="Arial"/>
        </w:rPr>
        <w:t xml:space="preserve">Další rozvod plynu v bytě bude veden trubkami CU, které budou vedeny po zdech, a to v prostoru pod nově zavěšeném podhledu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/>
      </w:pPr>
      <w:r>
        <w:rPr>
          <w:rFonts w:cs="Arial" w:ascii="Arial" w:hAnsi="Arial"/>
        </w:rPr>
        <w:t xml:space="preserve">Před plynovým kotlem bude rovněž osazen uzávěr. Prostupy stavební konstrukcí budou opatřeny chráničkami z téhož materiálu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Vnitřní plynovod je navržen z trub měděných odpovídající EN 1057, použitelné pro rozvody plynů, montáže nutno provést dle pravidel TPG G 700 01 „  Použití měděných materiálů pro rozvody plynu.“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4"/>
        </w:rPr>
        <w:t>1.6. ZKOUŠENÍ</w:t>
      </w:r>
    </w:p>
    <w:p>
      <w:pPr>
        <w:pStyle w:val="TextBodyIndent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lynovod bude zkoušen vzduchem dle EN 1775.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4"/>
        </w:rPr>
        <w:t>1.7. BEZPEČNOST PRÁCE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ři provádění prací musí být za všech okolností dbáno bezpečnosti práce pro stavebnictví a také všech paragrafů Zákoníku práce. Zejména je nutno dbát těchto závazných pravidel a norem: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EN 1775 Euronorma 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G 704 01 Odběrná plynová zařízení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G 800 01 Vyústění odtahu spalin do fasád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G 800 03 Připojování odběrných zařízení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G 934 01 Plynoměry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ČSN 33 2000 – 7 –701. Elektrotechnické předpisy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ČSN  13 00 72  Označení plynovodů.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4"/>
        </w:rPr>
        <w:t>1.8. REVIZE PLYNOVODU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provedení montáže plynovodu bude provedena revize plynovodu dle vyhláška č. 85/1978 a vyhotovena revizní zpráva. Tato zpráva bude nedílnou součástí předání stavby investorovi.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4"/>
        </w:rPr>
        <w:t>1.9. VLIV NA ŽIVOTNÍ PROSTŘEDÍ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vba nemá nepříznivý vliv na životní prostředí, neboť zemní plyn se jeví jako palivo ekologické. Omezené množství stavební suti bude uloženo na skládku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4"/>
        </w:rPr>
        <w:t>V Krnově   05/ 2013                                                   Vypracoval: Zdeněk Bednařík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567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ind w:left="7788" w:hanging="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decimal" w:pos="266" w:leader="none"/>
        <w:tab w:val="left" w:pos="1134" w:leader="none"/>
        <w:tab w:val="left" w:pos="1701" w:leader="none"/>
      </w:tabs>
      <w:ind w:left="7788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35:00Z</dcterms:created>
  <dc:creator>Pavel Běťák</dc:creator>
  <dc:description/>
  <cp:keywords/>
  <dc:language>en-US</dc:language>
  <cp:lastModifiedBy>Bednarik</cp:lastModifiedBy>
  <cp:lastPrinted>2010-06-11T20:53:00Z</cp:lastPrinted>
  <dcterms:modified xsi:type="dcterms:W3CDTF">2013-06-22T08:46:00Z</dcterms:modified>
  <cp:revision>9</cp:revision>
  <dc:subject/>
  <dc:title>M</dc:title>
</cp:coreProperties>
</file>